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   </w:t>
      </w:r>
      <w:r>
        <w:rPr/>
        <w:t>от  01.11.2018г.                                                                                           № 86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          </w:t>
      </w:r>
      <w:r>
        <w:rPr/>
        <w:t>1. Утвердить  муниципальную целевую программу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  <w:r>
        <w:rPr>
          <w:b/>
        </w:rPr>
        <w:t xml:space="preserve"> </w:t>
      </w:r>
      <w:r>
        <w:rPr/>
        <w:t xml:space="preserve"> на 2019-2021 годы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521" w:leader="none"/>
          <w:tab w:val="left" w:pos="9883" w:leader="none"/>
        </w:tabs>
        <w:ind w:left="609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6521" w:leader="none"/>
          <w:tab w:val="left" w:pos="9883" w:leader="none"/>
        </w:tabs>
        <w:ind w:left="6096" w:hanging="0"/>
        <w:jc w:val="right"/>
        <w:rPr/>
      </w:pPr>
      <w:r>
        <w:rPr>
          <w:color w:val="000000"/>
          <w:spacing w:val="1"/>
        </w:rPr>
        <w:t>к постановлению администрации</w:t>
      </w:r>
      <w:r>
        <w:rPr>
          <w:color w:val="000000"/>
        </w:rPr>
        <w:t xml:space="preserve"> </w:t>
        <w:br/>
      </w:r>
      <w:r>
        <w:rPr>
          <w:color w:val="000000"/>
          <w:spacing w:val="1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6096" w:hanging="0"/>
        <w:jc w:val="right"/>
        <w:rPr/>
      </w:pPr>
      <w:r>
        <w:rPr>
          <w:color w:val="000000"/>
          <w:spacing w:val="-4"/>
        </w:rPr>
        <w:t>от 01 ноября  2018 года</w:t>
      </w:r>
      <w:r>
        <w:rPr>
          <w:color w:val="000000"/>
          <w:spacing w:val="-2"/>
        </w:rPr>
        <w:t xml:space="preserve"> </w:t>
      </w:r>
      <w:r>
        <w:rPr/>
        <w:t xml:space="preserve"> №  86</w:t>
      </w:r>
    </w:p>
    <w:p>
      <w:pPr>
        <w:pStyle w:val="Normal"/>
        <w:shd w:fill="FFFFFF" w:val="clear"/>
        <w:ind w:left="5580" w:hanging="0"/>
        <w:jc w:val="right"/>
        <w:rPr>
          <w:color w:val="414141"/>
        </w:rPr>
      </w:pPr>
      <w:r>
        <w:rPr>
          <w:color w:val="414141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</w:rPr>
        <w:t>Муниципальная целевая программа </w:t>
        <w:br/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</w:rPr>
      </w:pPr>
      <w:r>
        <w:rPr>
          <w:b/>
        </w:rPr>
        <w:t xml:space="preserve">муниципальной целевой программы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  <w:r>
        <w:rPr>
          <w:b/>
          <w:bCs/>
        </w:rPr>
        <w:t>на  2019-2021 г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58"/>
      </w:tblGrid>
      <w:tr>
        <w:trPr>
          <w:trHeight w:val="78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/>
              <w:t>Муниципальная целевая программа 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на  2019 -2021 годы </w:t>
            </w:r>
          </w:p>
        </w:tc>
      </w:tr>
      <w:tr>
        <w:trPr>
          <w:trHeight w:val="38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униципальной программы   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чи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подпрограмм 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ники муниципальн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граммы                  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Цел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условий проживания в жилищном фонде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       создание условий для поддержания в удовлетворительном техническом и противопожарном состоянии муниципального жилищного фонд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       создание условий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      </w:r>
          </w:p>
        </w:tc>
      </w:tr>
      <w:tr>
        <w:trPr>
          <w:trHeight w:val="7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3"/>
              </w:rPr>
            </w:pPr>
            <w:r>
              <w:rPr/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30,0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0 год– 3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30,0 тыс. руб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Раздел I. Характеристика текущего состояния сфер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реализации программы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. Время содержания общего имущества многоквартирного дома (далее – МКД) и проведения капитального ремонта общего имущества МКД дома лежит на собственниках помещений находящихся в многоквартирном дом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облема проведения как жилищного фонда в целом, так и муниципального жилищного фонда, в состояние, соответствующее действующим требованиям санитарного состояния и пожарной безопасности, является одной из насущных проблем жилищно-коммунального хозяйства Бжедуховского сельского поселения Белореченского района. Актуальность программы определена рядом социальных и экономических факторов. Социальные факторы связаны с низким качеством жилищных услуг, потенциальной аварийностью жилья, отсутствием заинтересованности собственников к самоорганизации по управлению многоквартирными домами с высоким уровнем износа. К экономическим факторам относятся: высокие эксплуатационные затраты на содержание жилищного фонда, низкий уровень благоустройства и оснащения жилищного фонда. Исходя из этого, следует отметить, что, в связи со значительными расходами на капитальный ремонт, вызванными техническим состоянием жилищного фонда и высокой стоимостью материалов, без бюджетной поддержки масштабное привлечение собственников к ремонту домов не представляется возможны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 решение проблемы капитального ремонта многоквартирных домов направлено выполнение Федерального закона Российской Федерации от 21.07.2007 N185-ФЗ «О Фонде содействия реформированию жилищно-коммунального хозяйств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 подготовлена, исходя из анализа существующего технического состояния многоквартирных домов, находящихся на территории Бжедуховского сельского поселения Белоречен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целом по Бжедуховскому сельскому поселению Белореченского района общая потребность в проведении планового капитального ремонта состоит в том числе из: ремонта внутридомовых инженерных систем электро-, тепло-, водоснабжения и водоотведения, ремонт крыш, ремонт печей, утепление и ремонт фасадов, ремонт подвальных помещений, относящихся к общему имуществу собственников помещений многоквартирных дом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 II. Цели и задачи программы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      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     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рок реализации мероприятий программы  – 2019-2021 год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 III. Система мероприятий программы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целях повышения эффективности бюджетных расходов бюджета Бжедуховского сельского поселении Белореченского района планируе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       привлечение межбюджетных трансфертов на условиях софинансирования на выполнение мероприятий программы  по капитальному ремонту общего имущества МК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       привлечение средств собственников помещений в МКД на условиях софинансирования на выполнение мероприятий программы  по капитальному ремонту общего имущества МКД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     реализация мероприятий программы на основании конкурсных процеду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 IV. Ожидаемые результаты реализации программы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оответствии с целями программы  основной эффект от выполнения ее мероприятий имеет социальную направлен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улучшаются условия проживания граждан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обеспечивается сохранность многоквартирных дом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повышается эффективность эксплуатации зд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улучшается внешний эстетический вид жилых зд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увеличивается надежность функционирования систем инженерно-технического обеспечения, что снижает потери ресурсов внутри дома и позволяет сэкономить средства собственников жилых помещений по оплате коммунальных услуг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      обеспечивается экономия топливно-энергетических ресурс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sectPr>
          <w:type w:val="nextPage"/>
          <w:pgSz w:w="11906" w:h="16838"/>
          <w:pgMar w:left="992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hd w:fill="FFFFFF" w:val="clear"/>
        </w:rPr>
        <w:t xml:space="preserve"> </w:t>
      </w:r>
      <w:r>
        <w:rPr>
          <w:b/>
          <w:color w:val="2D2D2D"/>
          <w:shd w:fill="FFFFFF" w:val="clear"/>
        </w:rPr>
        <w:t>«</w:t>
      </w:r>
      <w:r>
        <w:rPr>
          <w:b/>
        </w:rPr>
        <w:t>Развитие жилищного хозяйства</w:t>
      </w:r>
      <w:r>
        <w:rPr>
          <w:b/>
          <w:bCs/>
        </w:rPr>
        <w:t>» на  2019-2021 годы</w:t>
      </w:r>
      <w:r>
        <w:rPr>
          <w:b/>
          <w:color w:val="2D2D2D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6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ы на капитальный ремонт,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ногоквартирных дом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425" w:right="567" w:gutter="0" w:header="0" w:top="851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Courier New">
    <w:altName w:val="CourierPS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icrosoft Sans Serif" w:hAnsi="Arial;Microsoft Sans Serif" w:cs="Arial;Microsoft Sans Serif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Microsoft Sans Serif" w:hAnsi="Arial;Microsoft Sans Serif" w:cs="Arial;Microsoft Sans Serif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PS" w:hAnsi="Courier New;CourierPS" w:cs="Courier New;Courier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;Times New Roman"/>
      <w:sz w:val="28"/>
      <w:szCs w:val="28"/>
    </w:rPr>
  </w:style>
  <w:style w:type="character" w:styleId="WW8Num5z1">
    <w:name w:val="WW8Num5z1"/>
    <w:qFormat/>
    <w:rPr>
      <w:rFonts w:ascii="Courier New;CourierPS" w:hAnsi="Courier New;CourierPS" w:cs="Courier New;Courier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;Times New Roman"/>
      <w:sz w:val="28"/>
      <w:szCs w:val="28"/>
    </w:rPr>
  </w:style>
  <w:style w:type="character" w:styleId="WW8Num8z1">
    <w:name w:val="WW8Num8z1"/>
    <w:qFormat/>
    <w:rPr>
      <w:rFonts w:ascii="Courier New;CourierPS" w:hAnsi="Courier New;CourierPS" w:cs="Courier New;Courier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;Times New Roman"/>
      <w:sz w:val="28"/>
      <w:szCs w:val="28"/>
    </w:rPr>
  </w:style>
  <w:style w:type="character" w:styleId="WW8Num9z1">
    <w:name w:val="WW8Num9z1"/>
    <w:qFormat/>
    <w:rPr>
      <w:rFonts w:ascii="Courier New;CourierPS" w:hAnsi="Courier New;CourierPS" w:cs="Courier New;Courier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;Times New Roman"/>
      <w:sz w:val="28"/>
      <w:szCs w:val="28"/>
    </w:rPr>
  </w:style>
  <w:style w:type="character" w:styleId="WW8Num10z1">
    <w:name w:val="WW8Num10z1"/>
    <w:qFormat/>
    <w:rPr>
      <w:rFonts w:ascii="Courier New;CourierPS" w:hAnsi="Courier New;CourierPS" w:cs="Courier New;Courier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PS" w:hAnsi="Courier New;CourierPS" w:cs="Courier New;Courier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;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;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;CourierPS" w:hAnsi="Courier New;CourierPS" w:cs="Courier New;CourierP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;Times New Roman" w:cs="Times New Roman;Times New Roman"/>
    </w:rPr>
  </w:style>
  <w:style w:type="character" w:styleId="WW8Num17z1">
    <w:name w:val="WW8Num17z1"/>
    <w:qFormat/>
    <w:rPr>
      <w:rFonts w:ascii="Courier New;CourierPS" w:hAnsi="Courier New;CourierPS" w:cs="Courier New;Courier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PS" w:hAnsi="Courier New;CourierPS" w:cs="Courier New;Courier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PS" w:hAnsi="Courier New;CourierPS" w:cs="Courier New;Courier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;Times New Roman"/>
      <w:sz w:val="28"/>
      <w:szCs w:val="28"/>
    </w:rPr>
  </w:style>
  <w:style w:type="character" w:styleId="WW8Num21z1">
    <w:name w:val="WW8Num21z1"/>
    <w:qFormat/>
    <w:rPr>
      <w:rFonts w:ascii="Courier New;CourierPS" w:hAnsi="Courier New;CourierPS" w:cs="Courier New;CourierP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;Times New Roman"/>
      <w:sz w:val="28"/>
      <w:szCs w:val="28"/>
    </w:rPr>
  </w:style>
  <w:style w:type="character" w:styleId="WW8Num22z1">
    <w:name w:val="WW8Num22z1"/>
    <w:qFormat/>
    <w:rPr>
      <w:rFonts w:ascii="Courier New;CourierPS" w:hAnsi="Courier New;CourierPS" w:cs="Courier New;CourierP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PS" w:hAnsi="Courier New;CourierPS" w:cs="Courier New;Courier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;Times New Roman"/>
      <w:sz w:val="28"/>
      <w:szCs w:val="28"/>
    </w:rPr>
  </w:style>
  <w:style w:type="character" w:styleId="WW8Num28z1">
    <w:name w:val="WW8Num28z1"/>
    <w:qFormat/>
    <w:rPr>
      <w:rFonts w:ascii="Courier New;CourierPS" w:hAnsi="Courier New;CourierPS" w:cs="Courier New;Courier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;Times New Roman"/>
      <w:sz w:val="28"/>
      <w:szCs w:val="28"/>
    </w:rPr>
  </w:style>
  <w:style w:type="character" w:styleId="WW8Num29z1">
    <w:name w:val="WW8Num29z1"/>
    <w:qFormat/>
    <w:rPr>
      <w:rFonts w:ascii="Courier New;CourierPS" w:hAnsi="Courier New;CourierPS" w:cs="Courier New;Courier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PS" w:hAnsi="Courier New;CourierPS" w:cs="Courier New;CourierP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Times New Roman;Times New Roman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PS" w:hAnsi="Courier New;CourierPS" w:cs="Courier New;CourierP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;Times New Roman"/>
      <w:sz w:val="28"/>
      <w:szCs w:val="28"/>
    </w:rPr>
  </w:style>
  <w:style w:type="character" w:styleId="WW8Num35z1">
    <w:name w:val="WW8Num35z1"/>
    <w:qFormat/>
    <w:rPr>
      <w:rFonts w:ascii="Courier New;CourierPS" w:hAnsi="Courier New;CourierPS" w:cs="Courier New;CourierP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PS" w:hAnsi="Courier New;CourierPS" w:cs="Courier New;CourierP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PS" w:hAnsi="Courier New;CourierPS" w:cs="Courier New;CourierP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PS" w:hAnsi="Courier New;CourierPS" w:cs="Courier New;CourierP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;Times New Roman"/>
      <w:sz w:val="28"/>
      <w:szCs w:val="28"/>
    </w:rPr>
  </w:style>
  <w:style w:type="character" w:styleId="WW8Num39z1">
    <w:name w:val="WW8Num39z1"/>
    <w:qFormat/>
    <w:rPr>
      <w:rFonts w:ascii="Courier New;CourierPS" w:hAnsi="Courier New;CourierPS" w:cs="Courier New;CourierP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;Microsoft Sans Serif" w:hAnsi="Arial;Microsoft Sans Serif" w:cs="Arial;Microsoft Sans Serif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PS" w:hAnsi="Courier New;CourierPS" w:eastAsia="Times New Roman;Times New Roman" w:cs="Courier New;CourierPS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;CourierPS" w:hAnsi="Courier New;CourierPS" w:cs="Courier New;CourierPS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Microsoft Sans Serif" w:hAnsi="Arial;Microsoft Sans Serif" w:eastAsia="Times New Roman;Times New Roman" w:cs="Arial;Microsoft Sans Serif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;Microsoft Sans Serif" w:hAnsi="Arial;Microsoft Sans Serif" w:cs="Arial;Microsoft Sans Serif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PS" w:hAnsi="Courier New;CourierPS" w:cs="Courier New;CourierPS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;Microsoft Sans Serif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Microsoft Sans Serif" w:hAnsi="Arial;Microsoft Sans Serif" w:cs="Arial;Microsoft Sans Serif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Microsoft Sans Serif" w:hAnsi="Arial;Microsoft Sans Serif" w:cs="Arial;Microsoft Sans Serif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PS" w:hAnsi="Courier New;CourierPS" w:eastAsia="Times New Roman;Times New Roman" w:cs="Courier New;CourierPS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8-11-07T15:22:00Z</cp:lastPrinted>
  <dcterms:modified xsi:type="dcterms:W3CDTF">2018-11-07T12:23:00Z</dcterms:modified>
  <cp:revision>54</cp:revision>
  <dc:subject/>
  <dc:title> </dc:title>
</cp:coreProperties>
</file>